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30" w:after="30"/>
        <w:ind w:left="30" w:right="30" w:firstLine="104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ВЕРЖДЕНА</w:t>
      </w:r>
    </w:p>
    <w:p>
      <w:pPr>
        <w:pStyle w:val="Normal"/>
        <w:spacing w:lineRule="auto" w:line="240" w:before="30" w:after="30"/>
        <w:ind w:left="2410" w:right="30" w:firstLine="836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становлением </w:t>
      </w:r>
    </w:p>
    <w:p>
      <w:pPr>
        <w:pStyle w:val="Normal"/>
        <w:spacing w:lineRule="auto" w:line="240" w:before="30" w:after="30"/>
        <w:ind w:left="2410" w:right="30" w:firstLine="836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министрации города Реутов</w:t>
      </w:r>
    </w:p>
    <w:p>
      <w:pPr>
        <w:pStyle w:val="Normal"/>
        <w:autoSpaceDE w:val="false"/>
        <w:spacing w:lineRule="auto" w:line="240" w:before="0" w:after="0"/>
        <w:ind w:firstLine="1074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«  »       года  № </w:t>
      </w:r>
    </w:p>
    <w:p>
      <w:pPr>
        <w:pStyle w:val="Normal"/>
        <w:spacing w:lineRule="auto" w:line="240" w:before="30" w:after="30"/>
        <w:ind w:left="30" w:right="3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дпрограмма 4</w:t>
      </w:r>
    </w:p>
    <w:p>
      <w:pPr>
        <w:pStyle w:val="Normal"/>
        <w:spacing w:lineRule="auto" w:line="240" w:before="30" w:after="30"/>
        <w:ind w:left="30" w:right="3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Комплексное освоение земельных участков в целях жилищного строительства и развитие застроенных территорий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30" w:after="30"/>
        <w:ind w:left="30" w:right="3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униципальной программы городского округа Реутов Московской области «Жилище» на 2015-2019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программы "Комплексное освоение земельных участков в целях жилищного строительства и развит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роенных территорий"</w:t>
      </w:r>
    </w:p>
    <w:p>
      <w:pPr>
        <w:pStyle w:val="Normal"/>
        <w:spacing w:lineRule="auto" w:line="240" w:before="30" w:after="30"/>
        <w:ind w:left="30" w:right="30" w:hanging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муниципальной программы городского округа Реутов Московской области «Жилище» на 2015-2019 годы</w:t>
      </w:r>
    </w:p>
    <w:p>
      <w:pPr>
        <w:pStyle w:val="Normal"/>
        <w:spacing w:lineRule="auto" w:line="240" w:before="30" w:after="30"/>
        <w:ind w:left="30" w:right="30" w:hanging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tbl>
      <w:tblPr>
        <w:tblW w:w="1468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5"/>
        <w:gridCol w:w="2310"/>
        <w:gridCol w:w="2310"/>
        <w:gridCol w:w="2475"/>
        <w:gridCol w:w="825"/>
        <w:gridCol w:w="825"/>
        <w:gridCol w:w="825"/>
        <w:gridCol w:w="825"/>
        <w:gridCol w:w="825"/>
        <w:gridCol w:w="990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освоение земельных участков в целях жилищного строительства и развитие застроенных территорий (далее - Подпрограмма)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</w:t>
            </w:r>
          </w:p>
        </w:tc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жилья, в том числе экономического класса, и обеспечение комфортных условий проживания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Подпрограммы</w:t>
            </w:r>
          </w:p>
        </w:tc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Реутов  Московской области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одпрограммы</w:t>
            </w:r>
          </w:p>
        </w:tc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радостроительной деятельности, строительства и архитектуры в составе Управления по архитектуре и градостроительству Администрации города Реутов Московской области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ов комплексного освоения новых земельных участков в целях жилищного строительства.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9 годы</w:t>
            </w:r>
          </w:p>
        </w:tc>
      </w:tr>
      <w:tr>
        <w:trPr/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Подпрограммы по годам реализации и главным распорядителям бюджетных средств, в том числе по годам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освоение земельных участков в целях жилищного строительства и развитие застроенных территорий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Реутов Московской област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муниципальных образований Московской област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реализации Подпрограммы</w:t>
            </w:r>
          </w:p>
        </w:tc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одовой объем ввода жилья: в 2015 году – 238,98 тыс. кв. м, в 2016 году – 243,00 тыс. кв. м, в 2017 году – 248,10 тыс. кв. м, в 2018 году – 250,00 тыс. кв. м, в 2019 году – 250,00 тыс. кв. 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одовой объем ввода жилья экономического класса: в 2015 году – 11,14 тыс. кв. м, в 2016 году – 10,23 тыс. кв. м, в 2017 году – 6,33 тыс. кв. м, в 2018 году – 1,50 тыс. кв. м, в 2019 году – 1,50 тыс. кв. 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ля годового ввода жилья, соответствующего стандартам экономического класса: в 2015 году – 4,66 процента, в 2016 году – 4,21 процента, в 2017 году – 2,55 процента, в 2018 году – 0,60 процента, в 2019 году – 0,60 процен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оля годового ввода малоэтажного жилья, в том числе индивидуального жилищного строительства: в 2015 году - 0 процентов, в 2016 году - 0 процентов, в 2017 году - 0 процентов, в 2018 году - 0 процентов, в 2019 году - 0 процен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нижение средней стоимости одного квадратного метра жилья: в 2015 году – 2,34 процента, в 2016 году – 4,99 процента, в 2017 году – 6,58 процента, в 2018 году – 7,78 процента, в 2019 году – 8,04 процентов.</w:t>
            </w:r>
          </w:p>
          <w:p>
            <w:pPr>
              <w:pStyle w:val="Normal"/>
              <w:rPr/>
            </w:pPr>
            <w:r>
              <w:rPr/>
              <w:t>6. Уровень обеспеченности населения жильем: в 2015 году – 29,58 кв. м; в 2016 году – 31,57 кв. м, в 2017 году – 34,48 кв. м, в 2018 году – 34,69 кв. м, в 2019 году – 34,69 кв. 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оэффициент доступности жилья: в 2015 году – 3,75; в 2016 году – 3,50; в 2017 году – 3,29; 2018 году – 3,38; в 2019 году – 3,52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5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раткое описание подпрограммы "Комплексное осво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х участков в целях жилищного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звитие застроенных территорий" и прогноз развит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ы ее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"Комплексное освоение земельных участков в целях жилищного строительства и развитие застроенных территорий" исходя из тенденций развития строительного комплекса и строительства жилья в Московской области призвана обеспечить практическую реализацию комплекса мероприятий и механизмов, направленных на создание необходимых условий для решения существующих проблемных вопросов в этой сфер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обеспечит комплексный подход к формированию нового сегмента жилья экономического класса, к системной застройке городск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потребность не только в комплексном освоении новых территорий в целях жилищного строительства, но и в комплексном развитии застроенных территорий с целью их более эффективного ис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Цели и задач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ями Подпрограммы являются строительство жилья, в том числе экономического класса, и обеспечение комфортных условий прожи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ых целей предполагается решить следующие задач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ектов комплексного освоения новых земельных участков в целях жилищного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ция решения  организационных вопросов жилищного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а основных мероприятий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еханизм их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м заказчиком Подпрограммы является Администрация городского округа Реутов Московской области (далее - Муниципальный заказчик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ижение целей и задач Подпрограммы осуществляется путем скоординированного выполнения комплекса взаимоувязанных по срокам и результатам мероприятий, предусмотренных в Приложение № 1   к муниципальной программе  города                               Реутова Московской области «Жилище» на 2015-2019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 мероприятий Подпрограммы будет выполняться из внебюджетных источников в соответствии с заключенными инвестиционными контракта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center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Характеристика основных мероприятий </w:t>
      </w:r>
      <w:r>
        <w:rPr>
          <w:rFonts w:cs="Times New Roman" w:ascii="Times New Roman" w:hAnsi="Times New Roman"/>
          <w:sz w:val="24"/>
          <w:szCs w:val="24"/>
        </w:rPr>
        <w:t xml:space="preserve">подпрограмм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механизм их реализ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достижения намеченной цели и решения поставленных задач в рамках подпрограммы предусматривается организация и проведение следующих основных мероприят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абота с инвестором для обеспечения годовой объем ввода жиль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бота с инвестором для обеспечения годовой объем ввода жилья экономического класса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Работа с инвестором для обеспечения снижение средней стоимости одного квадратного метра жиль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4. Работа с инвестором для роста уровня обеспеченности населения жилье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. Порядок взаимодействия ответственного за выполн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й Подпрограммы с Муниципальным заказчико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й заказчик организует текущее управление реализацией Подпрограммы. Муниципальный заказчик Подпрограммы осущест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реализацией мероприятий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3:45:00Z</dcterms:created>
  <dc:creator>Гончаренко О. Л.</dc:creator>
  <dc:description/>
  <cp:keywords/>
  <dc:language>en-US</dc:language>
  <cp:lastModifiedBy>Шуленина Е. А.</cp:lastModifiedBy>
  <cp:lastPrinted>2016-04-19T17:49:00Z</cp:lastPrinted>
  <dcterms:modified xsi:type="dcterms:W3CDTF">2016-06-14T13:45:00Z</dcterms:modified>
  <cp:revision>2</cp:revision>
  <dc:subject/>
  <dc:title/>
</cp:coreProperties>
</file>